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ewey Divisions and Categori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tch these book titles to the Dewey divisions (100’s groups) and then the categor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                         Division          Category</w:t>
      </w:r>
    </w:p>
    <w:tbl>
      <w:tblPr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440"/>
        <w:gridCol w:w="1188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Black Heroes of the American Revolu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Psychology of Adolescent Childr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The Rumor of Pavel and Paali: A Ukranian Folk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Ancient Egyp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At the Crack of the Bat: Baseball Poe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Crafts for at 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Cookies for Christm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 A Guide to Insects and Spid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 The Titanic Sin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World Book Encyclope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North American Indian Sign langu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Gods and Goddesses of Olymp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/>
        <w:tab/>
        <w:tab/>
        <w:t xml:space="preserve">                                                            (</w:t>
      </w:r>
      <w:r>
        <w:rPr>
          <w:sz w:val="20"/>
          <w:szCs w:val="20"/>
        </w:rPr>
        <w:t>100’s grou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Dewey Divisions and Categories </w:t>
      </w:r>
      <w:r>
        <w:rPr>
          <w:b/>
          <w:color w:val="FF0000"/>
        </w:rPr>
        <w:t>(KEY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tch these book titles to the Dewey divisions (100’s groups) and then the categor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                         Division          Category</w:t>
      </w:r>
    </w:p>
    <w:tbl>
      <w:tblPr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440"/>
        <w:gridCol w:w="1188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Black Heroes of the American Revolu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7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Psychology of Adolescent Childr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5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The Rumor of Pavel and Paali: A Ukranian Folk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9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Ancient Egyp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3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At the Crack of the Bat: Baseball Poe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1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Crafts for at 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7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71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Cookies for Christm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4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 A Guide to Insects and Spid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9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 The Titanic Sin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1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World Book Encyclope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3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North American Indian Sign langu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1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Gods and Goddesses of Olymp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8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/>
        <w:tab/>
        <w:tab/>
        <w:t xml:space="preserve">                                                            (</w:t>
      </w:r>
      <w:r>
        <w:rPr>
          <w:sz w:val="20"/>
          <w:szCs w:val="20"/>
        </w:rPr>
        <w:t>100’s grou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2:32:00Z</dcterms:created>
  <dc:creator>stru_rxz</dc:creator>
  <dc:description/>
  <cp:keywords/>
  <dc:language>en-US</dc:language>
  <cp:lastModifiedBy>home</cp:lastModifiedBy>
  <dcterms:modified xsi:type="dcterms:W3CDTF">2012-05-01T21:53:00Z</dcterms:modified>
  <cp:revision>4</cp:revision>
  <dc:subject/>
  <dc:title>1</dc:title>
</cp:coreProperties>
</file>